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662"/>
        <w:gridCol w:w="227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г. Бор,  ж/р Боталово-4, ул. Московская д.4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>04.08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1.08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8.08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27T14:43:00Z</cp:lastPrinted>
  <dcterms:modified xsi:type="dcterms:W3CDTF">2017-07-27T11:43:00Z</dcterms:modified>
  <cp:revision>18</cp:revision>
  <dc:subject/>
  <dc:title>ГРАФИК</dc:title>
</cp:coreProperties>
</file>